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8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ЈП Пошта Србије: 700,00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JYSK: 21.7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159,97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06783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5:00Z</dcterms:modified>
  <cp:revision>2</cp:revision>
  <dc:subject/>
  <dc:title>ZASTAVA ZZZR,d</dc:title>
</cp:coreProperties>
</file>